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302569920"/>
      <w:bookmarkStart w:id="1" w:name="__Fieldmark__0_130256992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302569920"/>
      <w:bookmarkStart w:id="3" w:name="__Fieldmark__1_130256992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302569920"/>
      <w:bookmarkStart w:id="5" w:name="__Fieldmark__2_130256992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